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794670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174097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498846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